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Title"/>
        <w:widowControl/>
        <w:ind w:righ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ЕЙСКОГО ГОРОДСКОГО ПОСЕЛЕНИЯ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РАЙОНА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ConsTitle"/>
        <w:widowControl/>
        <w:ind w:left="851" w:right="85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лана работы Совета Ейского городского поселения Ейского района на 2026 год</w:t>
      </w:r>
    </w:p>
    <w:p>
      <w:pPr>
        <w:pStyle w:val="ConsNonformat"/>
        <w:widowControl/>
        <w:ind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гламентом Совета Ейского городского поселения Ейского района Совет Ейского городского поселения Ейского района                          р е ш и л: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лан работы Совета Ейского городского поселения Ейского района на 2026 год согласно приложению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вступает в силу с 1 января 2026 года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2489"/>
        <w:gridCol w:w="3274"/>
      </w:tblGrid>
      <w:tr>
        <w:trPr/>
        <w:tc>
          <w:tcPr>
            <w:tcW w:w="39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седатель  Совета Ейского   городского поселения Ейского района </w:t>
            </w:r>
          </w:p>
        </w:tc>
        <w:tc>
          <w:tcPr>
            <w:tcW w:w="24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Ю. Лукьянченко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ind w:left="851" w:right="851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ind w:right="851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0:07:00Z</dcterms:created>
  <dc:creator>Администратор</dc:creator>
  <dc:description/>
  <cp:keywords/>
  <dc:language>en-US</dc:language>
  <cp:lastModifiedBy>dns</cp:lastModifiedBy>
  <cp:lastPrinted>2022-12-17T15:20:00Z</cp:lastPrinted>
  <dcterms:modified xsi:type="dcterms:W3CDTF">2025-12-09T12:15:00Z</dcterms:modified>
  <cp:revision>3</cp:revision>
  <dc:subject/>
  <dc:title>ПОСТАНОВЛЕНИЕ</dc:title>
</cp:coreProperties>
</file>